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1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IGITAL PHOTOGRAPH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tages of development in the art of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features of a well composed photograp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working principle of aDSLR camer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tages in film process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list of camera accessories needed for product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statement “Colour Temperature essential for photography”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main features of a digital camer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type of lens used for framing various shot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ypes of Flash and its func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role of lightmeter in measuring the ligh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types of digital storage mediums in digital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latecompression and resolution in terms of quality of ima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ways to achieve the depth of field in a sho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photography gramm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reative technique in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rule of thirds in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the use of siloutte light</w:t>
            </w:r>
            <w:bookmarkStart w:id="0" w:name="_GoBack"/>
            <w:bookmarkEnd w:id="0"/>
            <w:r>
              <w:rPr/>
              <w:t xml:space="preserve"> in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echniques of overcoming shadow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3F32E6-439B-4AB6-8C40-CF9FD6FBB17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  <Pages>1</Pages>
  <Words>226</Words>
  <Characters>1291</Characters>
  <CharactersWithSpaces>151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32:00Z</dcterms:created>
  <dc:creator>Ku</dc:creator>
  <dc:description/>
  <dc:language>en-US</dc:language>
  <cp:lastModifiedBy>Admin</cp:lastModifiedBy>
  <cp:lastPrinted>2018-03-25T16:40:00Z</cp:lastPrinted>
  <dcterms:modified xsi:type="dcterms:W3CDTF">2018-04-28T07:5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